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ASPP4.STY -- AAS preprint substyle definition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y convention for identifying configuration information is f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the fiv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ver{4.0}</w:t>
        <w:tab/>
        <w:t>% Version numb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date{25 Apr 95}</w:t>
        <w:tab/>
        <w:t>% Revi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org{AAS}</w:t>
        <w:tab/>
        <w:tab/>
        <w:t>% Sponsoring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jnl{AAS}</w:t>
        <w:tab/>
        <w:tab/>
        <w:t>% Applicable journal, if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genre{preprint}</w:t>
        <w:tab/>
        <w:t>% Document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splay identifying message on screen and i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\revtex@org\space \revtex@genre\space sub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\revtex@ver\space &lt;\revtex@date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ini-colophon identifies the article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ed with this macro package.  The \revtex@pageid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formatting of this colophon; its existence an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printed article is controlled by the us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pageid{\xdef\@thefnmark{\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otnotetext{This \revtex@genre\space was pre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revtex@org\space \LaTeX\ macros v\revtex@v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ssue a warning if manuscripts are formatted with type smaller than 12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re@MS{manu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re@PP{pre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evtex@genre\genre@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ptsize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Warning: Undersize \revtex@genre\space font (1\@ptsize\space 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11pt or 12pt documentstyle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 "plaintop" page style that has folios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top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}\def\@oddhead{\rm\hfil--\space\thepage\space--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venfoot{}\let\@evenhead\@odd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top                         % Use "plaintop" pagesty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tolerance=10000</w:t>
        <w:tab/>
        <w:tab/>
        <w:t xml:space="preserve">     % Disable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gives "reasonable" ragged righ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rightskip=\z@ plus 4em\rightskip\@right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ize, spacing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8.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=.1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.3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1.5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tyopt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STYLE OP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footnotes same size as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footnotesize=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parameters to adjust the baseline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passed as the scale factor argument to \baseline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ghtleading{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ubleleading{1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e by default.  Observe that you double-space in LaT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ting \baselinestretch, which is essentially a scale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aselineskip (= leading, for you typographophiles).  The sty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doubleleading factor,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\@doublel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ighten command merely resets the \baselinestre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er factor, resulting in single-column text that is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d.  (This will always work.)  Tightening the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ext results in output that is more attractiv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olleagues who are primarily interested in reading the pap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posed to copy editing it.  Double-spaced output for refe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 editors is, however, the main objective of this style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ing occurs by default.  The same effect as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achieved by using the "tighten" document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ghten is intended for use in the preamble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ghten{\def\baselinestretch{\@tightlead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ightenlines=\t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uthors who feel compelled to change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ing in the manuscript, \singlespace and \doublesp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rovided.  (Following recommendations of AAS Publication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committee on Prepri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ng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glespace{\def\baselinestretch{\@tightleading}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ublespace{\def\baselinestretch{\@doubleleading}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pper case for sections (optional upper case items).  These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some headings can be toggled between mixed case an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ily.  Headings that might be changed can be wrapped i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n \sec@upcase{TEXT} constructs; the expansion of \sec@up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led here.  It is `\relax' by default (mixed case heads)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sily be changed to `\uppercase' if desired.  If mixed cas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wanted by the editor, authors MUST supply mixed case tex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what authors should be doing anyway.  (Mixed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pper, but the reverse transformation cannot be autom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sec@upcase#1{\uppercas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@upcase#1{\rela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people want to number equations by sec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tially through the whol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secnum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ewctr{equa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hbox{\normalsize\arabic{section}-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tighten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lu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SLUG LIN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ome obvious style-dependent parameters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ructions in this file.  The object has been to keep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(the user interface, if you will) society, jour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independent, while the style-specific parameter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below that level.  Commands and parameters that are sus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xternal interpretation, either by authors or publishers/trans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fied by indented comment lines, with the semantic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described in upper 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journalname{JOURNA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@holder{COPYRIGHT HOL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journalname{The Astropolitical Jour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holder{American Astronomical Socie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article identification information i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staff.  The following macros are used by personn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 to annotate/record slug-line data and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anuscript preamble, i.e., before the LaTeX \begin{document}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do is globally define other TeX control sequenc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macro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ceived{RECEIPT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vised{REVISIO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ccepted{ACCEPTANCE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journalid{VOL}{JOURNAL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rticleid{START PAGE}{END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perid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cc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reprints and submitted manuscripts in draft/referee format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lug-line information is irrelevant and in those kinds o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ata are never used.  In my estimation, it is perfect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ve these commands in the file (for future use), so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ceived#1{\gdef\@recvdate{#1}}    \receive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ccepted#1{\gdef\@accptdate{#1}}   \accepte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ised#1{\gdef\@revisedate{#1}}   \revise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ournalid#1#2{\gdef\@jourvol{#1}\gdef\@jourdat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ticleid#1#2{\gdef\@startpage{#1}\gdef\@finishpag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id#1{\gdef\@paperid{#1}} \paperid{MS-0001-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cc#1{\gdef\CCC@code{#1}} \ccc{000-00\$75.95-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pyright and running heads \defs are st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cpright=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righ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lef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data.  Permit the author/editor to supply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ype" as well a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ight{TYPE}{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types are designated by name and converted to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pping of types is defined by the code that sets the 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.  The language of the copyright notices is defined by \@s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ight#1#2{\@nameuse{cpr@#1} \gdef\cpr@year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`#1' copyright \cpr@yea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cprtype \@cprtype=\@ne</w:t>
        <w:tab/>
        <w:t>% Default copyrigh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AS{\@cprtyp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PD{\@cprtype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Crown{\@cprtyp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none{\@cprtyp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SP{\@cprtype=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year{\number\year}</w:t>
        <w:tab/>
        <w:tab/>
        <w:t>% Default copyrigh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lug determines formatting of slug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TN: Check with AAS/AIP/UCP about exact wording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ug{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ticle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wn 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pyright is claimed for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script number \@paperid.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CC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may be asked to supply running head information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 of the publisher here to distinguish between tw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: the left head frequently contains an author list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, possibly truncated as et al.), while the right hea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an abbreviated form of the paper title.  The \left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ighthead commands merely collect the information and buff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ef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igh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ApJ, right heads are the short titles, and the publis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 for the author to specify a 44-character or less abbrevia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as the running head on righ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head#1{\gdef\@versohead{#1}} \lef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ighthead#1{\gdef\@rectohead{#1}} \righ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lefthead#1{\gdef\@versohea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gdef\leftmark\expandafter\@versohead\botmark{}{}} \lef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righthead#1{\gdef\@rectohea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gdef\rightmark\expandafter\@rectohead\firstmark{}{}} \righ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runheads determines formatting of running he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unheads{\@tempcnta\c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hilenum \@tempcnta &gt;0\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30pc{\small\expandafter\uppercase\expandafter{\@versohead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uppercase\expandafter{\@rectohead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 by\m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comment command is provided so authors or editor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emark about the manuscript that may be desired in pri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.  For instance, authors like to includ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publication date of accepted papers ("To appear in AJ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vember 199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lugcomment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ting of the \slugcomment inform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lugcmmnt command and its placement on the page is dic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presence of \@makeslugcmmnt in \sluginfo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comment#1{\gdef\slug@comment{#1}} \slugcommen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PP style, slug comments are set flushright at the top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in a parbox of 2/3 the 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slugcmmntwidth \@slugcmmntwidth .67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slugcmmnt{\ifx\slug@comment\@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tempboxa\hbox{\slug@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 \wd\@tempboxa &gt;\@slugcmmn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 to\textwidth{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parbox\@slugcmmntwidth\slug@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hbox to\textwidth{\hfil\box\@tempboxa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2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s like to have receipt and acceptance dates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for tracking purposes.  The current practice is to requir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ype Received __________________ and Accepted ________________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staff to type on.  The \@dates command will typeset ei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dates specified in \received and/or \accepted comma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should not include \received and \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cvaccrule{\vrule\@width1.75in\@height0.5pt\@depth\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dates determines formatting of MS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dates{{Receiv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empty\@recvdate\@rcvaccrule\else\@recvdate\fi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{1.5em}{accept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empty\@accptdate\@rcvaccrule\else\@accptdat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info command is executed automatically when a \begin{abstra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ountered, so it is not necessary (or appropriate) for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is line explicitly.  The received/accepted busin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cern only for the editorial staff, hence we have arran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not to have to fu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info{{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run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dates=\sluginfo</w:t>
        <w:tab/>
        <w:t>%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text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FRONT MATT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adjustments to LaTeX abstract style: optional upper case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ain current type size (should be normalsize), ignore twocolum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substyle, add \sluginfo, and start abstract on fres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%\sluginfo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f{ABSTRA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and author identification is by way of standard LaT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 and \author, although the macros themselves are rathe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formation is typeset by these macros in this sty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buffered as per regular LaTeX.  The authors' principal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with a separate macro \affil.  Each \autho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followed by its own \affil (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often have affiliations above and beyond their main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se are specified with the \altaffilmark and \altaffil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ommands behave like the \footnotemark and \footnot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LaTeX.  \altaffilmark is appended to author's names in the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s, and generates the superscript identific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for the individual alternate affiliations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text command.  It is up to the autho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mark numbers attached to authors' names correspond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nat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itle{LUCI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{NAM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addr{AUTHOR'S POSTAL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email{AUTHOR'S E-MAIL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ffil{AFFIL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mark{TAG NUMB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text{NUMERICAL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ypesetting performed by these commands is appropriate f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ext page of the manuscript.  They could as well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cover page, but vertical placement would have t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thor.   This is not to be encouraged, since I want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roduction of any extra horizontal or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#1{\@makeslugcmmnt{\center\large\bf{#1}\end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emp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#1{{\topsep\z@\center\normalsize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thoraddr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thoremail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fil#1{\vspace*{-2.5ex}{\topsep\z@\center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mark#1{$^{#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text#1#2{\footnotetext[#1]{#2}\stepcounter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the LaTeX \and command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nd{\vspace*{-0.5ex}{\topsep\z@\center and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KEYWORD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Keywords environment.  Keywords, subject headings, etc., are accom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as a piece of text; the \keywords command indents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s the proper leading text ("Keywords:", "Subject headings: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does not apply formatting to the user's keyword tex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supply the correct punctuation according to the jour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editors of A&amp;A, ApJ, and MNRAS have discussed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keywords, and there is disagreement about whether "subject hea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"keywords" should appear after abstracts in astronomical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 not really matter what the macro is called, so I wil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keywords since I don't know what the difference 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text{Subject 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delim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#1{\vspace*{-.7ex}%\vspace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noindent{{\it\@keywordtext:\/}\space\@kwd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{\quote{\it\@keywordtext:\/}\space\@kwds{#1}\end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jectheadings=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might be possible to handle keywords and their punctu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matically at some stage, but at the moment using thi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ruct is serious overkill.  It also causes problem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p delimiter is a comma, and there are keywords that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commas.  It also seem ponderous to me for key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keyword list to be delimited by `|', so I make the auth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keyword list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@kwds#1{\def\@kwddlm{}\@for\@kwd:=#1\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@kwddlm\def\@kwddlm{\space\@keyworddelim\penalty\@m\space}{\@kw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wds#1{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de redefines a few things so that spacing in foot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than LaTeX defaults.  The adjustment to \skip\footin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mount of vspace inserted before the \footnoterule.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text to get proper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4ex plus 1ex minus .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3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ong\def\@makefntext#1{\noindent\hbox to\z@{\hss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ong\def\@makefntext#1{\indent\hbox{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\notetoeditor command writes a footnote that contains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editor.  In this preprint style, is does nothing.  See aasm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etoeditor#1{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tion =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negative of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section heading typography slightly.  The manuscrip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m to like the idea that the heads will be centered, a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a "." trailing the section number.  This requires hack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rmal LaTeX programming interface (\@startsection)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ing has to be turned on and off again before the sec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, modify the indentation behavior so that ALL paragraph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first after section heads, are indented.  This is conson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s of many journals, although it's non-standard typographic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firstsection \@firstsection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if@firs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irstsection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section {section}{1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ex plus .5ex}{1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ex plus .5ex}{1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ex plus .5ex}{1ex plus .2ex}{\normalsize\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{\@arabic{\c@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{\thesection.\@arabic{\c@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{\thesubsection.\@arabic{\c@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{\thesubsubsection.\@arabic{\c@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pJ, acknowledgments are set off from main body text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space (no heading or type size change).  I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AS manuscript style.  For use in producing more po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other journals, this macro might generate tex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cknowledg[e]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cknowledgments{\vskip 3ex plus .8ex minus .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cknowledgements=\acknowledgments</w:t>
        <w:tab/>
        <w:tab/>
        <w:tab/>
        <w:t>% seco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section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vsec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stepcounter{#1}\edef\@svsec{\csname the#1\endcsname.\hskip 1em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 \centering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@hangfrom{\hskip #3\relax\@svsec}{\interlinepenalty \@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ec@upcase{#8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sname #1mark\endcsname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7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svsechd{#6\hskip #3\@svsec \sec@upcase{#8}\csname #1mark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7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ect#1#2#3#4#5{\@tempskipa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#4\centering\@hangfrom{\hskip #1}{\interlinepenalty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c@upcase{#5}\par}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@svsechd{#4\hskip #1\relax \sec@upcase{#5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xsect{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EQUATION NUMBER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edefine \appendix so that equation numbers are prepen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appendix number.  Reset equation counter so tha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in the appendix begin again with 1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 command is NOT a sectioning command;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elimiting markup between the main body of the pap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.  Sections in the appendix are sti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 commands.  The \section command is 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 to clear the equation counter for each 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equation numbers will look like A1, A2, ..., B1, B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equa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counter{figur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counter{tabl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fnum@figure{Figure \Alph{section}\thefig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fnum@table{Table \Alph{section}\thetab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ection{\Alph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heequation{\hbox{\normalsize\Alph{section}\arabic{equa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 causes LaTeX 2e to overflow its parameter st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 is rebuilt with a larger parameter stack, this can be corrected: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ree lines below and uncomment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document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def\theequation{\normalsize\hbox{\Alph{section}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def\theequation{\hbox{\Alph{section}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ction{\setcounter{equa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@startsection {section}{1}{\z@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ex plus .5ex}{1ex plus .2ex}{\normalsize\bf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mathletters environment.  This is a wrapp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around* (outside of) equation or eqnarra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ureq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mathletters}{\refstepcounter{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cureqno}{\value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curtheeqn\theequ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cur@eqn{\the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cur@eqn\alph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theequation\@curtheeq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\value{cureqno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eq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q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num#1{\def\theequation{#1}\let\@currentlabel\the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equation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BIBLIOGRAPHY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ibliography/references environment.  For the time being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ould be a good idea to force an implementation based on Bib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hough I'll prepare for that eventuality by using the constr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ideas of the LaTeX thebibliography environment. 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been made so that the \cite-\bibitem mechanism can be used to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 symbolically while maintaining proper citation synta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per; the author must create the citation label for ea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roper journal format in the \bib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[LABEL]{TEXTTAG}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LABEL must adhere to the journal's standards, e.g. "Abt 198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t necessary to use the thebibliography environment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a references environment that simply sets off the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djusts spacing parameters.  It is not possible to use \bib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references environment.  (The \reference comm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ened to \ref; \ref is used in vanilla LaTeX for cross-referenc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arkci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serve that the bibliographic data supplied by the auth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orm to the standards of the journal.  I have elected not to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with tedious LaTeX commands which would require many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limit the bibliographic fields because many of the journal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geted in this project have agreed to reduce typographic overhead (b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ing, etc.) in reference lists.  (See Abt's editorial in ApJ 35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 responsibility of the author to get these field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 with the correct punctuation; the information will be typeset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e., in roman with no size or sty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are provided for many of the oft-referenced journals so tha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use the LaTeX names rather than having to look up a particular jour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 abbreviation.  In principle, all the journals shoul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abbreviations, too, but I anticipate some changes i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before a set is finally settled on.  As long as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up to date, authors need not be concerned about such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 with the non-BibTeX references environment and \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for the reference list is the \markcite comman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identify in-text citations; in this case, the auth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ual citation text as opposed to the symbolic tag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encouraged, even for journals where no special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call-outs is required; it is crucial for the futur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-lin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s{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parindent=\z@\parskip=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par\hangindent=3em\hangafter=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refpar\egroup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\null}{\leftmargin 3em\labelwidth\z@\labelsep\z@\itemindent -3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\endlist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label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cite#1#2{({#1\if@tempswa , #2\fi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#1#2{#1\if@tempswa , #2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change since AASTeX 3.x: both \markcite and \reference now ha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\@ifnextchar\bgroup {\@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{\@latexerr{Missing key on reference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ach reference command should have a key corresponding to a markcite somewhere in the tex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eference#1{\relax\ref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cite{\@ifnextchar\bgroup{\@mark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@latexerr{Missing key on markcite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ach markcite command should have a key corresponding to a reference somewhere in the references sec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rkcit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odify \@citex so that individual citation texts are NOT hbo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TeX to break lines at spaces between words in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 the obnoxious {\bf ?} that was inserted in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fined citations are encountered; here, the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only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x[#1]#2{\if@filesw\immediate\write\@auxout{\string\citation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itea{}\@cite{\@for\@citeb:=#2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citea\def\@citea{,\penalty\@m\ }\@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@\@citeb}{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itation `\@citeb' on page \thepage \space undefin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sname b@\@citeb\endcsname}}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mstblfi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TABLES AND FIGUR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s and adjustments for tables 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e explicit in setting the counter for the number of floats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for tables are to be identified with lower case alphab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numeric.  \tablenotemark and \tablenotetex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d analogous to \footnotemark and \footnotetex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entifier *required*, like \altaffilmark and \altaffil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notetext must be specified before the \end{table}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mark{TAG LETT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text{ALPHA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AG LETTER == ALPHA TAG for corresponding tex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onsibility of the author to get the correspondenc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footnotes are coupled to the table in which they occu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being associated with a particular page, and they ar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(relatively close to the caption) instead of appe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eme bottom of the page.  This is done to ensure that the notes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on the same page as the table, since tables are floats and can 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one page to another.  There is the additional benefit that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unambiguously attached to the proper table, which is w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event that the editorial requirement of one table only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ver changed to permit several tabl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re NOT supported fo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mark#1{\rlap{$^{\rm #1}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otetext command buffers the table note text and the "pr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note formatting information in a token buffer.  The table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pensed into the vertical page list by \spew@tblnot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ed by \end{table}.  Note that certain "global" tablenot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ails are handled by \spew@tblnotes, which also clears the tblno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aise and honor are due to Kresten Krab Thorup (krab@iesd.auc.d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ing ftn.sty to the Usenet, from which I drew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temptok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text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\vspace{.5ex}{\noindent\llap{$^{#1}$}#2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4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ootnotesize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able{\spew@tblnotes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spew@tblnotes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\tableline command for use in tabular environmen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the horizontal rule(s) between the column heading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able.  Authors are discouraged from using any \hlin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re typically forbidden from using vertical rules b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leline=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makecaption determines formatting for figure and table ca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anuscripts, all captions should be set as flushlef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\vskip 2ex\noindent #1 #2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um#1{\def\thetable{#1}\let\@currentlabel\t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figur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gur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um#1{\def\thefigure{#1}\let\@currentlabel\the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figur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, a table, figure, or plate is placed in an article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tion that it is first mentioned.  However, there are times when a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ishes to refer to a table, figure, or plate _before_ the table is pla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instance in an introduction.  The editors and typesetters however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trouble deciding just where a table/figure/plate should be pla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mmands allow the author to tell the editor and publishe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y want to put an item.  It requires that a \label{KEY}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the markup for the table/figure/plate (note that \label{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_after_ any \caption command, so that the numbering will be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cetable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cefigure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ceplate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in this preprint style, the command emits no text (in the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, it places a note to the editors in the body of th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placetable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lacefigure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laceplate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the figures are not included in the text, only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s. To facilitate this, a \figcaption{...}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d, which types out the figure captions a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rements the figure coun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al argument allows the markup to include, e.g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external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caption{\@ifnextchar[{\@xfigcaption}{\@figca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gcaption#1{{\def\@captype{figure}\caption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figcaption[#1]#2{{\def\@captype{figure}\caption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arly, we sometimes want to put a placeholder in a documen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 plano table (published elsewhere) so that cross references, et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perly with autoincremented counters Thus, for example, one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umm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my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document and refer to this table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ummytable{\refstepcounter{t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LANO TAB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ano tables are camera-ready pages that are included in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the same way as line drawings, graphs, and other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, i.e., as "planographic" figures.  There are desir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formatter to have that are somewhat above and beyond LaTeX'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ular environment that would facilitate the creation of such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these are breaking long tables across pages, using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table, specifying comments and references for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follows was inspired by supertab.sty by Theo Jurriens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identifying table elements in a consistent way. 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formatting is embedded in the macro definition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doesn't need to be concerned about stylistic nu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aption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lhead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tail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width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olumns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frac{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t@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e 'deluxetable' environment definition for \pt@ad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 was moved so that \tablecolumns only affects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head#1{\multicolumn{1}{c}{#1}\pt@add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olumns#1{\pt@column=#1\pt@ncol=#1\gdef\pt@addcol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aption#1{\gdef\pt@caption{#1}} \def\pt@caption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#1{\gdef\pt@head{\hline\hline\relax\\[-1.7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hskip\tabcolsep\\[.7ex]\hline\relax\\[-1.5ex]}} \def\pt@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tail#1{\gdef\pt@tail{#1}} \def\pt@tail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width#1{\pt@width=#1} \pt@width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frac#1{\gdef\pt@headfrac{#1}} \def\pt@headfrac{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 the number of tabular rows that will fit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.  The height of the table body and the number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odyheight = \textheight * (1 - \pt@headf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pt@nlines = bodyheight / (\arraystretch * \baseline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ow height can be seen to be valid algebraically if one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for \strutbox, \@setstrut, and \@array.  I c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alculation, as well as its attendant parameters, if it w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termine the accumulated height of the \halign box as TeX go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calcnlines{\@tempdima\pt@headfrac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b\textheight\advance\@tempdimb by-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a\arraystretch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vide\@tempdimb by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nlines\@tempdim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\pt@tabular, a ripoff of \@tabular but with \leavevm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abular box can be set with \setbox.  I do this so that tab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set to natural width of table, if desired.  Also, set \@a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@ptabacol, which is called when building the pream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align (assuming the first column format specification is "l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hould be for ApJ tables) so that \tabskip within the t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fill.  This permits us to toggle between natural and fixed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s without requiring the user to change markup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ing \tabskip always to be \fill, I pretty well null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{\hspace} commands the user puts in the template, but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 people who don't want to think about that sort of stuf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pt@tabular{\hbox \bgroup $\let\@acol\@ptaba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z\@tabclas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iv\@tabclassiv \let\\\@tabularcr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abacol{\edef\@preamble{\@preamble \hskip \tabcolsep\tabskip\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different identifying strings, one for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and one for continuation pages.  LaTeX's \fnum@t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or the other automatically in the environment.  Note that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ing is not so graceful: you have to edit inside the big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this.  Someday, I will be ambitious enough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{Table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cont{Table \thetable---{\rm Continu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t@tmpcap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{\long\def\@makecaption##1##2{\ifdim\pt@width&gt;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t@tmpcapwidth\pt@width\else\pt@tmpcapwidth\textwidth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parbox{\pt@tmpcapwidth}{\center\rm##1.\quad##2\end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set@mkcaption{\long\def\@makecaption##1##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enter\rm##1.\quad##2\endcenter\vskip 2.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cont{\long\def\@makecaption##1#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rm##1\endcenter\vskip 2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deluxetable}[1]{\def\pt@format{\strin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@tblnotetext\global\pt@ncol=0\global\pt@column=0\global\pt@page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t@addcol{\global\advance\pt@ncol by\@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%\crcr\noalign{\vskip .7ex}\hline\endtabul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t@width\wd\pt@box\box\pt@box\spew@ptbln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ypeout{Page \the\pt@page\space of table \thetable\space has been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\the\pt@width\space with \the\pt@nlines\space lines per 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lanotable=\delux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planotable=\enddeluxe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data{\pt@line=0\pt@calc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t@width&gt;\z@\def\@halignto{to \pt@width}\else\def\@halignto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\set@mkca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\pt@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ata{\crcr\noalign{\vskip .7ex}\hline\end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kludgey kind of line delimiter is needed so that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checked prior to adding the line to the alignmen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bad because this form does not permit the addition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using the [.5ex] construct; this has to be done with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kip.  And a disgusting \noalign is required, so I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silly piece of markup to accomplish this 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is desired, of course, is for this line count check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 within the syntax of the regular LaTeX \\ command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ing myself apoplexy trying to figure this out for the last 36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 have decided I will have to wait for the onset of my "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iod" for a solution.  In the mean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nl{\global\advance\pt@line by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t@line=\pt@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ular\pt@width\wd\pt@box\box\p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Page \the\pt@page\space of table \thetable\space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 \the\pt@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pt@page by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float\clear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cont\set@mkcaptionc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ncol=\pt@column%  Either 0 or value of \table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line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\pt@he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markup commands for planotable environment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l == \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vspace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nl=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xtline=\pt@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vspace#1{\noalign{\vski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break{\pt@line\pt@nlines\advance\pt@line by\m@ne\pt@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some specialty heads that are sometimes wanted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utin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d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utin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2.0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c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8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2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@{\hskip\z@}l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tblnotetext{\def\tablenotetext##1##2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{\parbox{\pt@width}{\hskip1em$^{\rm ##1}$##2}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p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arskip=1.5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kinds of table footnotes.  Sometimes authors tabula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have corresponding references, and it may be desirable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references with the table rather than (or in addition t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l reference list.  Occasionally, authors wish to app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of explanatory notes that pertain to the entire 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re different than th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refs{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omments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refs#1{\@temptokena={\vspace*{3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\rm References. --- 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omments#1{\@temptokena={\vspace*{3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\rm Note. --- 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FIGURE, TABLE, PLATE PARAMET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 a new type of float for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late{\@arabic\c@p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plate{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plate{4}</w:t>
        <w:tab/>
        <w:tab/>
        <w:tab/>
        <w:t>% Yes.  This must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plate{lof}</w:t>
        <w:tab/>
        <w:tab/>
        <w:tab/>
        <w:t>% Put plates in L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late{{\bf Plate \thepl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te{\@float{pl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plat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late*}{\@dblfloat{pl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plat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latewidth=\tab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tenum#1{\def\theplate{#1}\let\@currentlabel\the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plat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sty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{\rm Fig.\space\thefigure.---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{\rm Table \thetable: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floa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EPS INCLUS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Rokicki's epsf.sty fi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psfbox}{\@input{epsf.sty}}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mplified EPS inclusion macros so we can see how this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layered on Rokicki's dvips material, and a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author's use of that D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one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two{EPSFILE}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fiddle{EPSFILE}{VSIZE}{ROT}{HSF}{VSF}{HTRANS}{VTR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one inserts the plot in a space that is \columnwidth w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ot is scaled so the horizontal dimension fits in the tex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vertical dimension is scaled to maintain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two inserts two plots next to each other in one \column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rt of like "two-up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PSFILE    name of file with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guments are for the \plotfiddle macro whic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pecial itself, prepares vspace, etc.  This completely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kicki's macros that attempt to rationalize the EPS Bounding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 p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IZE      vertical white space to allow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T       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SF        horiz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F        vert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TRANS     horiz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TRANS     ver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epsfverbos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ps@scaling{.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psscale#1{\gdef\eps@scaling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one#1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\eps@scaling\columnwidth \epsfbo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two#1#2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1}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fiddle#1#2#3#4#5#6#7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#2{\rule{0pt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psfile=#1 voffset=#7 hoffset=#6 vscale=#5 hscale=#4 angle=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abbrev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ABBREVIAT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for journals.  The object here is to provid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convenient shorthands for the most "popular" (often-c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; the author can use these markup tags without being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the exact form of the journal abbreviation, or it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p to the keeper of the macros to make sure the macros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proper text.  If macro package writers agree to 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TeX command name, authors only have to remember one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file will take care of editorial preference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lies when a single journal decides to revamp its abbrev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, as happened with the ApJ (Abt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jnl@style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@jnl#1{{\jnl@style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j{\ref@jnl{AJ}}</w:t>
        <w:tab/>
        <w:tab/>
        <w:tab/>
        <w:t>% Astronom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aa{\ref@jnl{ARA\&amp;A}}</w:t>
        <w:tab/>
        <w:tab/>
        <w:t>% Annual Review of Astron and Astro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{\ref@jnl{ApJ}}</w:t>
        <w:tab/>
        <w:tab/>
        <w:tab/>
        <w:t>% Astrophys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l{\ref@jnl{ApJ}}</w:t>
        <w:tab/>
        <w:tab/>
        <w:t>% Astrophysical Journal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s{\ref@jnl{ApJS}}</w:t>
        <w:tab/>
        <w:tab/>
        <w:t>% Astrophysical Journal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o{\ref@jnl{Appl.~Opt.}}</w:t>
        <w:tab/>
        <w:tab/>
        <w:t>% Applied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ss{\ref@jnl{Ap\&amp;SS}}</w:t>
        <w:tab/>
        <w:tab/>
        <w:t>% Astrophysics and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{\ref@jnl{A\&amp;A}}</w:t>
        <w:tab/>
        <w:tab/>
        <w:t>% Astronomy and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r{\ref@jnl{A\&amp;A~Rev.}}</w:t>
        <w:tab/>
        <w:tab/>
        <w:t>% Astronomy and Astrophysics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s{\ref@jnl{A\&amp;AS}}</w:t>
        <w:tab/>
        <w:tab/>
        <w:t>% Astronomy and Astrophysics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zh{\ref@jnl{AZh}}</w:t>
        <w:tab/>
        <w:tab/>
        <w:tab/>
        <w:t>% Astronomicheskii Zh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as{\ref@jnl{BAAS}}</w:t>
        <w:tab/>
        <w:tab/>
        <w:t>% Bulletin of the 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rasc{\ref@jnl{JRASC}}</w:t>
        <w:tab/>
        <w:tab/>
        <w:t>% Journal of the RAS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ras{\ref@jnl{MmRAS}}</w:t>
        <w:tab/>
        <w:tab/>
        <w:t>% Memoir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nras{\ref@jnl{MNRAS}}</w:t>
        <w:tab/>
        <w:tab/>
        <w:t>% Monthly Notice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a{\ref@jnl{Phys.~Rev.~A}}</w:t>
        <w:tab/>
        <w:t>% Physical Review A: Gener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b{\ref@jnl{Phys.~Rev.~B}}</w:t>
        <w:tab/>
        <w:t>% Physical Review B: So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c{\ref@jnl{Phys.~Rev.~C}}</w:t>
        <w:tab/>
        <w:t>% Physical Revie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d{\ref@jnl{Phys.~Rev.~D}}</w:t>
        <w:tab/>
        <w:t>% Physical Review 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{\ref@jnl{Phys.~Rev.~E}}</w:t>
        <w:tab/>
        <w:t>% Physical Review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l{\ref@jnl{Phys.~Rev.~Lett.}}</w:t>
        <w:tab/>
        <w:t>% Physical Revi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p{\ref@jnl{PASP}}</w:t>
        <w:tab/>
        <w:tab/>
        <w:t>% Publication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j{\ref@jnl{PASJ}}</w:t>
        <w:tab/>
        <w:tab/>
        <w:t>% Publications of the ASJ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jras{\ref@jnl{QJRAS}}</w:t>
        <w:tab/>
        <w:tab/>
        <w:t>% Quarterly Journal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ytel{\ref@jnl{S\&amp;T}}</w:t>
        <w:tab/>
        <w:tab/>
        <w:t>% Sky and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lphys{\ref@jnl{Sol.~Phys.}}</w:t>
        <w:tab/>
        <w:t>% Solar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vast{\ref@jnl{Soviet~Ast.}}</w:t>
        <w:tab/>
        <w:t>% Soviet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r{\ref@jnl{Space~Sci.~Rev.}}</w:t>
        <w:tab/>
        <w:t>% Space Scienc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ap{\ref@jnl{ZAp}}</w:t>
        <w:tab/>
        <w:tab/>
        <w:tab/>
        <w:t>% Zeitschrift fuer Astro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at{\ref@jnl{Nature}}</w:t>
        <w:tab/>
        <w:tab/>
        <w:t>%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aucirc{\ref@jnl{IAU~Circ.}}       % IAU Cir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lett{\ref@jnl{Astrophys.~Lett.}} % Astrophysic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spr{\ref@jnl{Astrophys.~Space~Phys.~R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Astrophysics Space Physic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bain{\ref@jnl{Bull.~Astron.~Inst.~Netherland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Bulletin Astronomical Institute of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cp{\ref@jnl{Fund.~Cosmic~Phys.}}  % Fundamental Cosmic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ca{\ref@jnl{Geochim.~Cosmochim.~Acta}}   % Geochimica Cosmochimica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rl{\ref@jnl{Geophys.~Res.~Lett.}} % Geophysics Researc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cp{\ref@jnl{J.~Chem.~Phys.}}</w:t>
        <w:tab/>
        <w:t>% Journal of Chemic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gr{\ref@jnl{J.~Geophys.~Res.}}</w:t>
        <w:tab/>
        <w:t>% Journal of Geophysic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qsrt{\ref@jnl{J.~Quant.~Spec.~Radiat.~Transf.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Journal of Quantitiative Spectroscopy and Radiative Tra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sai{\ref@jnl{Mem.~Soc.~Astron.~Italiana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Mem. Societa Astronomica It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physa{\ref@jnl{Nucl.~Phys.~A}}   % Nuclear Physic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ysrep{\ref@jnl{Phys.~Rep.}}   % Physic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ysscr{\ref@jnl{Phys.~Scr}}   % Physica Scr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nss{\ref@jnl{Planet.~Space~Sci.}}   % Planetary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spie{\ref@jnl{Proc.~SPIE}}   % Proceedings of the S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astap=\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lett=\a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supp=\apj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plopt=\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misc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andy little things everybody works out for themselves anywa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se come from Springer's A&amp;A package, and some wer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Francois Schweizer at DTM.  You can go berserk making thes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pecially when you start getting into the composite on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ed to select a tractable number that were useful,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icult to get right because fussy kerning or some s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can be used in or out of math mode with impunity; \alt and \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relations and can only be used 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n{\phantom{0}}       % Phantom numeral for aligning columns 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d{\phantom{.}}       % Phantom decimal for aligning columns 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s{\phantom{$-$}}     % Phantom minus sign for aligning columns 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m#1{\phantom{#1}}    % Generic \phan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n{\hbox{$\odot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arth{\hbox{$\oplus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sssim{\mathrel{\hbox{\rlap{\hbox{\lower4pt\hbox{$\sim$}}}\hbox{$&l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trsim{\mathrel{\hbox{\rlap{\hbox{\lower4pt\hbox{$\sim$}}}\hbox{$&g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q{\hbox{\rlap{$\sqcap$}$\sqcup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deg{\hbox{$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min{\hbox{$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sec{\hbox{$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{\hbox{$.\!\!^{\rm d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h{\hbox{$.\!\!^{\rm h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m{\hbox{$.\!\!^{\rm m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s{\hbox{$.\!\!^{\rm s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g{\hbox{$.\!\!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m{\hbox{$.\mkern-4mu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s{\hbox{$.\!\!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{\hbox{$.\!\!^{\scriptscriptstyle\rm p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icron{\hbox{$\mu$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la=\lesssim</w:t>
        <w:tab/>
        <w:tab/>
        <w:tab/>
        <w:t>% For Springer A&amp;A compli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a=\gtr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"case" fractions. 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ed in displayed equations, during which LaTeX will set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as \frac{x}{y} as "built-up" fractions (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nominator at body tex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ase#1#2{\hbox{$\frac{#1}{#2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fractions set with solidus wher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reduced and the numerals are oriented diagonally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ifferent from a "shilled" fraction, which the author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any special formatting markup.  Define markup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common fractions using soli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antfrac#1#2{\hbox{$\,^#1\!/_#2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half{\slantfrac{1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third{\slantfrac{1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thirds{\slantfrac{2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quarter{\slantfrac{1}{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quarters{\slantfrac{3}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bvr{\hbox{$U\!BV\!R$}}</w:t>
        <w:tab/>
        <w:tab/>
        <w:t>% UBV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b{\hbox{$U\!-\!B$}}</w:t>
        <w:tab/>
        <w:tab/>
        <w:t>% U-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v{\hbox{$B\!-\!V$}}</w:t>
        <w:tab/>
        <w:tab/>
        <w:t>% B-V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r{\hbox{$V\!-\!R$}}</w:t>
        <w:tab/>
        <w:tab/>
        <w:t>% V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r{\hbox{$U\!-\!R$}}</w:t>
        <w:tab/>
        <w:tab/>
        <w:t>% U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ation for atomic species (ionization levels).  The ioniz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as the second argument, and should be given a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has to expand the numeric state into the proper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ublication (roman, numeric, plus sig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on{ELEMENT}{IONIZATION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on#1#2{#1$\;${\small\rm\@Roman{#2}}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ed ellipsis for use in tables (for unknown values).  \n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generalized markup for this notion: format of null-valu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ables is styl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cellipsis{\hfill$\cdots$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nodata{\multicolumn{1}{c}{$\cdots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ata{ ~$\cdots$~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generalization of the \LaTeX definition that comes in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ange here ensures that LaTeX will be typeset in the curre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always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ecurrent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\lecurrentfam=\the\fam \leavevmode L\raise.42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$\fam\lecurrentfam\scriptstyle\kern-.3em A$}\kern-.15em\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DEBUGG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zr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