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J_PT4.STY -- AJ plano table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is file is parameter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tables are appropriate for the 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convention for identifying configuration information i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the fiv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ver{4.0}</w:t>
        <w:tab/>
        <w:t>% Version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date{25 Apr 95}</w:t>
        <w:tab/>
        <w:t>%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org{AAS}</w:t>
        <w:tab/>
        <w:tab/>
        <w:t>% Sponsor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jnl{AJ}</w:t>
        <w:tab/>
        <w:tab/>
        <w:t>% Applicable journal, 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genre{plano tables}</w:t>
        <w:tab/>
        <w:t>% Document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identifying message on screen and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\revtex@org\space \revtex@jnl\space \revtex@genre\space sub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\revtex@ver\space &lt;\revtex@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ini-colophon identifies the artic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with this macro package.  The \revtex@pagei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formatting of this colophon; its existenc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inted article is controlled by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\revtex@genre\space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evtex@org\space \LaTeX\ macros v\revtex@v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manuscripts are formatted with type smaller than 1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MS{man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vtex@genre\genre@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ptsize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\revtex@genre\space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2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INITIALIZA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ation has to occur at the head of this file because 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lain" pagestyle is used to establish defaults.  These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 to suit the requirements of thi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rt8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</w:t>
        <w:tab/>
        <w:tab/>
        <w:tab/>
        <w:t>% Use "plain" pagestyle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"plaintop" page style that has folios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top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oddhead{\rm\hfil--\space\thepage\space--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\let\@evenhead\@odd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etolerance=10000</w:t>
        <w:tab/>
        <w:tab/>
        <w:t xml:space="preserve">     % Disabl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ives "reasonable" ragged righ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rightskip=\z@ plus 4em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fmwidth \@fmwidth=44pc</w:t>
        <w:tab/>
        <w:t>% Front mat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bodywidth \@bodywidth=44pc</w:t>
        <w:tab/>
        <w:t>% Body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@body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0in % .1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in % .3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=1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-2.5pc</w:t>
        <w:tab/>
        <w:tab/>
        <w:t>% To compensate for wide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400</w:t>
        <w:tab/>
        <w:tab/>
        <w:t>% 2x "normal" value; cuts down on overfull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landscape plan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landscape{\textwidth=9in \textheight=6.5in \hoffset=0in \voffset=-.25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tyopt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STYLE OP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ootnotes same size as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tnotesize=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ghtleading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The sty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doub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  Double-spaced output for refe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editors is, however, the main objective of this styl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ing occurs by default.  The same effect as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chieved by using the "tighten"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ghten is intended for use in the preamb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ghten{\def\baselinestretch{\@tightle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lines=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uthors who feel compelled to change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the manuscript, \singlespace and \doublesp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.  (Following recommendations of AAS Publ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committee on Prepr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glespace{\def\baselinestretch{\@tight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ublespace{\def\baselinestretch{\@double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for sections (optional upper case items). 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ome headings can be toggled between mixed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ly.  Headings that might be changed can be wrapp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\sec@upcase{TEXT} constructs; the expansion of \sec@up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here.  It is `\relax' by default (mixed case head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be changed to `\uppercase' if desired.  If mixed ca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wanted by the editor, authors MUST supply mixed case tex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authors should be doing anyway.  (Mixed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pper, but the reverse transformation cannot be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c@upcase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@upcase#1{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ec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lu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obvious style-dependent parameter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ructions in this file.  The object has been to kee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(the user interface, if you will) society,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independent, while the style-specific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below that level.  Commands and parameters that a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rnal interpretation, either by authors or publishers/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fied by indented comment lines, with the semantic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described in 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journalname{JOURN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@holder{COPYRIGHT HOL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journalname{The Astropolitic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holder{American Astronom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article identification information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staff.  The following macros are used by perso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 to annotate/record slug-line data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nuscript preamble, i.e., before the LaTeX \begin{document}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is globally define other TeX control sequenc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ceived{RECEIP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vised{REVIS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ccepted{ACCEPTANCE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journalid{VOL}{JOUR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rticleid{START PAGE}{END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perid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cc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eprints and submitted manuscripts in draft/referee forma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ug-line information is irrelevant and in those kinds o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a are never used.  In my estimation, it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se commands in the file (for future use), so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{\gdef\@recvdate{#1}}    \receiv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cepted#1{\gdef\@accptdate{#1}}   \accept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ised#1{\gdef\@revisedate{#1}}   \revis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urnalid#1#2{\gdef\@jourvol{#1}\gdef\@jourdat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id#1#2{\gdef\@startpage{#1}\gdef\@finishpag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id#1{\gdef\@paperid{#1}} \paperid{MS-0001-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c#1{\gdef\CCC@code{#1}} \ccc{000-00\$75.95-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pyright and running heads \defs are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cpright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igh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ef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ata.  Permit the author/editor to suppl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ype" as well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ight{TYPE}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types are designated by name and convert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pping of types is defined by the code that sets the 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  The language of the copyright notices is defined by \@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ight#1#2{\@nameuse{cpr@#1} \gdef\cpr@year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`#1' copyright \cpr@ye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prtype \@cprtype=\@ne</w:t>
        <w:tab/>
        <w:t>% Default copy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AS{\@cprtyp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PD{\@cprtyp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Crown{\@cprtyp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none{\@cpr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SP{\@cprtype=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year{\number\year}</w:t>
        <w:tab/>
        <w:tab/>
        <w:t>% Default copyrigh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lug determines formatting of slug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ug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pyright is claime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number \@paperid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C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may be asked to supply running head information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of the publisher here to distingui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: the left head frequently contains an author list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, possibly truncated as et al.), while the right he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an abbreviated form of the paper title.  The \lef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head commands merely collect the information and buff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f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igh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#1{\gdef\@versohead{#1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#1{\gdef\@rectohead{#1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runheads determines formatting of running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nheads{\@tempcnta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 \@tempcnta &gt;0\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30pc{\small\expandafter\uppercase\expandafter{\@versohea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uppercase\expandafter{\@rectohead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comment command is provided so authors or edito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mark about the manuscript that may be desired in pr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 For instance, authors like to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publication date of accepted papers ("To appear in 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19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lugcomment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\slugcomment inform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lug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comment#1{\gdef\slug@comment{#1}} \slugcomment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s like to have receipt and acceptance date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r tracking purposes.  The current practice is to requi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Received___________________ and Accepted ________________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ff to type on.  The \@dates command will typeset ei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dates specified in \received and/or \accepted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should not include \received and \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cvaccrule{\vrule\@width1.75in\@height0.5pt\@depth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dates determines formatting of MS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s{{Receiv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recvdate\@rcvaccrule\else\@recvdate\fi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.5em}{accept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accptdate\@rcvaccrule\else\@accptda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info command is executed automatically when a \begin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, so it is not necessary (or appropriate)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is line explicitly.  The received/accepted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rn only for the editorial staff, hence we have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not to have to fu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info{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run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ates=\sluginfo</w:t>
        <w:tab/>
        <w:t>%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ext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FRONT MAT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djustments to LaTeX abstract style: optional upper cas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ain current type size (should be normalsize), ignore twocolum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ubstyle, add \sluginfo, and start abstract on 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sluginfo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addr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email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I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{\def\baselinestretch{\@tightl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\bf{#1}\end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{\topsep\z@\center\normalsize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addr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email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l#1{\vspace*{-2.5ex}{\topsep\z@\center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\stepcounter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LaTeX \and command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vspace*{-0.5ex}{\topsep\z@\center and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KEYWOR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environment.  Keywords, subject headings, etc.,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s a piece of text; the \keywords command indent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proper leading text ("Keywords:", "Subject headings: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es not apply formatting to the user's keyword tex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supply the correct punctuation according to the jour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editors of A&amp;A, AJ, and MNRAS have discusse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keywords, and there is disagreement about whether "subject hea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"keywords" should appear after abstracts in astronomic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really matter what the macro is called, so I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keywords since I don't know what the difference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text{Subject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delim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vspace*{-.7ex}%\vspace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indent{{\it\@keywordtext:\/}\space\@kw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{\quote{\it\@keywordtext:\/}\space\@kwds{#1}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wds#1{\def\@kwddlm{}\@for\@kwd:=#1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@kwddlm\def\@kwddlm{\space\@keyworddelim\penalty\@m\space}{\@kw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get 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4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indent\hbox{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notetoeditor command puts text into the footnote area tha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instruction to the editor.  It places a superior "En" at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where the note appears, then makes a footnote labelled "En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DITOR: &lt;text&gt;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editor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ditornote{{\rm E}\arabic{editor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toeditor#1{\stepcounter{editor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\def\protect{\noexpand\protect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def\@thefnmark{\theeditornote}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ootnotemark\@footnotetext{NOTE TO EDITOR: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negative of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section heading typography slightly.  This is one of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my personal preference is going to bite me.  Anyway, I hav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of the main section heads to whatever the normal siz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I don't think it needs to be larger,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out is 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modify the indentation behavior so that ALL paragrap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first after section heads, are indented.  This is conso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of many journals, although it's non-standard typographic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{\c@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.\@arabic{\c@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.\@arabic{\c@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.\@arabic{\c@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J, acknowledgments are set off from main body tex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no heading or type size change).  I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AS manuscript style.  For use in producing more po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ther journals, this macro might generate 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[e]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vskip 3ex plus .8ex minus 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ectio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\edef\@svsec{\csname the#1\endcsname.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\centering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@hangfrom{\hskip #3\relax\@svsec}{\interlinepenalty 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ec@upcase{#8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@svsec \sec@upcase{#8}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centering\@hangfrom{\hskip #1}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c@upcase{#5}\par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\sec@upcase{#5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EQUATION NUMBER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define \appendix so that equation numbers are prep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appendix number.  Reset equation counter so th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the appendix begin again with 1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command is NOT a sectioning command;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limiting markup between the main body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.  Sections in the appendix are sti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 commands.  The \section command is 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to clear the equation counter for each 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equation numbers will look like A1, A2, ..., B1,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figur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tabl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fnum@figure{Figure \Alph{section}\thefig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fnum@table{Table \Alph{section}\the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equation{\hbox{\normalsize\Alph{section}\arabic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 causes LaTeX 2e to overflow its parameter st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 is rebuilt with a larger parameter stack, this can be corrected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lines below and uncomment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document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theequation{\normalsize\hbox{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theequation{\hbox{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{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@startsection {section}{1}{\z@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thletters environment.  This is a wrapp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around* (outside of) equation or eqnarra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ureq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ur@eqn{\the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eq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q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um#1{\def\theequation{#1}\let\@currentlabel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a good idea to force an implementation based on 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'll prepare for that eventuality by using th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ideas of the LaTeX thebibliography environment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so that the \cite-\bibitem mechanism can be used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symbolically while maintaining proper citation synta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the author must create the citation label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oper journal format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the journal's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ci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I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Ab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provided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I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with the non-BibTeX references environment and \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reference list is the \markcite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dentify in-text citations; in this cas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citation text as opposed to the symbolic ta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ncouraged, even for journals where no speci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call-outs is required; it is crucial for the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-lin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\z@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3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3em\labelwidth\z@\labelsep\z@\itemindent -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change since AASTeX 3.x: both \markcite and \reference now 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@ifnextchar\bgroup {\@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{\@latexerr{Missing key on referenc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ach reference command should have a key corresponding to a markcite somewhere in the tex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ference#1{\relax\ref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cite{\@ifnextchar\bgroup{\@mark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@latexerr{Missing key on markcit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ach markcite command should have a key corresponding to a reference somewhere in the references 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rkcit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the obnoxious {\bf ?} that was inserted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citations are encountered; here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on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\keywords declaration, but ea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keywords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blfi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TABLES AND FIGUR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 explicit in setting the counter for the number of floats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\tablenotemark and \tablenotetex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\rm 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text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@tbl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@tbl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4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@tbl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@tbl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makecaption determines formatting for figure and table ca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s, all captions should be set as flushlef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\vskip 2ex\noindent #1 #2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um#1{\def\thetable{#1}\let\@currentlabel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figur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gur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um#1{\def\thefigure{#1}\let\@currentlabel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figur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, a table, figure, or plate is placed in an article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tion that it is first mentioned.  However, there are times when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ishes to refer to a table, figure, or plate _before_ the table is 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 in an introduction.  The editors and typesetters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rouble deciding just where a table/figure/plate should be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mmands allow the author to tell the editor and publish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y want to put an item.  It requires that a \label{KEY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markup for the table/figure/plate (note that \label{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_after_ any \caption command, so that the numbering will b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tabl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figur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plate{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table#1{\vspace{0.5ex}\begin{center}EDITOR: PLACE TABLE \ref{#1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\vspace{0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lacefigure#1{\vspace{0.5ex}\begin{center}EDITOR: PLACE FIGURE \ref{#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\end{center}\vspace{0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plate#1{\vspace{0.5ex}\begin{center}EDITOR: PLACE PLATE \ref{#1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\vspace{0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the figures are not included in the text, only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s. To facilitate this, a \figcaption{...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, which types out the figure captions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s the figure cou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al argument allows the markup to include, e.g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extern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caption{\@ifnextchar[{\@xfigcaption}{\@fig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gcaption#1{{\def\@captype{figure}\caption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figcaption[#1]#2{{\def\@captype{figure}\caption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, we sometimes want to put a placeholder in a documen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plano table (published elsewhere) so that cross references, et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 with autoincremented counters Thus, for example, one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mm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my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document and refer to this table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ummytable{\refstepcounter{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LANO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ere are desir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ormatter to have that are somewhat above and beyond LaTeX'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 environment that would facilitate the creation of su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se are breaking long tables across pages,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table, specifying comments and references for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follows was inspired by supertab.sty by Theo Jurrien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identifying table elements in a consistent way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formatting is embedded in the macro defini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doesn't need to be concerned about stylistic nu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aption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lhead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tail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width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lumns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frac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J has no "standard" widths for camera-ready tables, they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narrower than the page.  Landscape orientation is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provided the pseudo-option \ptlandscape that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dimensions; the author is still responsibl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DVI translator with the proper parameters so that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s actually emerge from th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e 'deluxetable' environment definition for \pt@ad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 was moved so that \tablecolumns only affects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#1{\multicolumn{1}{c}{#1}\pt@ad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lumns#1{\pt@column=#1\pt@ncol=#1\gdef\pt@addcol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aption#1{\gdef\pt@caption{#1}} \def\pt@cap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pt@hea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hskip\tabcolsep\\[.7ex]\hline\relax\\[-1.5ex]}} \def\pt@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\gdef\pt@tail{#1}} \def\pt@tail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width#1{\pt@width=#1}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frac#1{\gdef\pt@headfrac{#1}} \def\pt@headfrac{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number of tabular rows that will fi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 The height of the table body and th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dyheight = \textheight * (1 - \pt@head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t@nlines = bodyheight / (\arraystretch * \baseline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height can be seen to be valid algebraically if one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\strutbox, \@setstrut, and \@array.  I c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lculation, as well as its attendant parameters, if i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e accumulated height of the \halign box as TeX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calcnlines{\@tempdima\pt@headfrac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b\textheight\advance\@tempdimb by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\arraystretch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@tempdimb by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lines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pt@tabular, a ripoff of \@tabular but with \leavev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abular box can be set with \setbox.  I do this so that t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t to natural width of table, if desired.  Also, set \@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@ptabacol, which is called when building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align (assuming the first column format specification is "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for ApJ tables) so that \tabskip within the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fill.  This permits us to toggle between natural and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without requiring the user to change markup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ing \tabskip always to be \fill, I pretty well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{\hspace} commands the user puts in the template, bu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 people who don't want to think about that sort of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t@tabular{\hbox \bgroup $\let\@acol\@ptaba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z\@tab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iv\@tabclassiv \let\\\@tabularcr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abacol{\edef\@preamble{\@preamble \hskip \tabcolsep\tabskip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different identifying strings, on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and one for continuation pages.  LaTeX's \fnum@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r the other automatically in the environment.  Note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is not so graceful: you have to edit inside the bi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this.  Someday, I will be ambitious enough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{Table \the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cont{Table \thetable.\space{\rm (continued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tmpca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{\long\def\@makecaption##1##2{\ifdim\pt@width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tmpcapwidth\pt@width\else\pt@tmpcapwidth\textwidt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parbox{\pt@tmpcapwidth}{\center\large{\sc##1}\space##2\end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t@mkcaption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enter\large{\sc##1}\space##2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cont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{\sc##1}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vironment definition.  It is desirable for the la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ulti-page table to be \topinserted, rather than \mid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moment, this doesn't happen.  It's not straight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at preference known at the *end* of tab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plano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plano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tar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deluxetable}[1]{\def\pt@format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tblnotetext\global\pt@ncol=0\global\pt@column=0\global\pt@page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pt@addcol{\global\advance\pt@ncol by\@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\crcr\noalign{\vskip .7ex}\hline\hline\endtabul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width\wd\pt@box\box\pt@box\spew@ptbln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Page \the\pt@page\space of table \thetable\spac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\the\pt@width\space with \the\pt@nlines\space lines per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notable=\delux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lanotable=\enddelux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data{\pt@line=0\pt@calc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t@width&gt;\z@\def\@halignto{to \pt@width}\else\def\@halignto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\set@mk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hline\relax\\[-1.7ex]\pt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ata{\crcr\noalign{\vskip .7ex}\hline\hline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kludgey kind of line delimiter is needed so tha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hecked prior to adding the line to the alignmen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bad because this form does not permit the addi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using the [.5ex] construct; this has to be don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.  And a disgusting \noalign is required, so I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silly piece of markup to accomplish thi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is desired, of course, is for this line count chec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ithin the syntax of the regular LaTeX \\ comman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myself apoplexy trying to figure this out for the last 3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decided I will have to wait for the onset of my "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" for a solution.  In the mea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nl{\global\advance\pt@lin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t@line=\pt@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\noalign{\vskip .7ex}\hline\endtabular\pt@width\wd\pt@box\box\pt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able \thetable\space has been set to width \the\pt@width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\the\pt@nlines\space lines per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pt@pag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cont\set@mkcaptionc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col=\pt@column%  Either 0 or value of \ta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lin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relax\\[-1.7ex]\pt@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markup commands for planotable environm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l == \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vspace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l=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line=\pt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vspace#1{\noalign{\v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break{\pt@line\pt@nlines\advance\pt@line by\m@ne\pt@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some specialty heads that are sometimes wa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utin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d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tin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c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@{\hskip\z@}l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commands for dealing with table footnotes.  I had to h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o make them co-exist with similarly/identically nam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non-plano tables.  This is admittedly ugly, and is on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mproved treatment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tblnotetext{\def\tablenotetext##1#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$^{\rm ##1}$##2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p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kinds of table footnotes.  Sometimes authors tabul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have corresponding references, and it may be desirabl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ferences with the table rather than (or in addition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l reference list.  Occasionally, authors wish to app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explanatory notes that pertain to the enti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different than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refs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mments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refs#1{\@temptokena={\vspace*{2.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m References for Table \thetable.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1.6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mments#1{\@temptokena={\vspace*{2.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m Notes to Table \thetable.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1.6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FIGURE, TABLE, PLATE PARAMET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a new type of float for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late{\@arabic\c@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plat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plate{4}</w:t>
        <w:tab/>
        <w:tab/>
        <w:tab/>
        <w:t>% Yes.  This must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plate{lof}</w:t>
        <w:tab/>
        <w:tab/>
        <w:tab/>
        <w:t>% Put plates in L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late{{\bf Plate \thepl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te{\@float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lat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late*}{\@dblfloat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plat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tewidth=\tab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tenum#1{\def\theplate{#1}\let\@currentlabel\th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plat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{\rm Fig.\space\thefigure.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{\rm Table \thetable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Rokicki's epsf.sty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psfbox}{\@input{epsf.sty}}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layered on Rokicki's dvips material, and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uthor's use of that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column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colum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  This completely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kicki's macros that attempt to rationalize the EPS Bounding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@scaling{.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scale#1{\gdef\eps@scaling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eps@scaling\column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bbrev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BBREVI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The object here is to provi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convenient shorthands for the most "popular" (often-c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; the author can use these markup tags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exact form of the journal abbreviation, or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keeper of the macros to make sure the macro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es when a single journal decides to revamp its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ppened with the ApJ (Abt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o{\ref@jnl{Appl.~Opt.}}</w:t>
        <w:tab/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~Rev.~A}}</w:t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~Rev.~B}}</w:t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~Rev.~C}}</w:t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~Rev.~D}}</w:t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{\ref@jnl{Phys.~Rev.~E}}</w:t>
        <w:tab/>
        <w:t>% Physical Review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~Rev.~Lett.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.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~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at{\ref@jnl{Nature}}</w:t>
        <w:tab/>
        <w:tab/>
        <w:t>%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aucirc{\ref@jnl{IAU~Circ.}}       % IAU Cir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lett{\ref@jnl{Astrophys.~Lett.}} % Astrophysic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pr{\ref@jnl{Astrophys.~Space~Phys.~R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Astrophysics Space Phys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bain{\ref@jnl{Bull.~Astron.~Inst.~Netherla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Bulletin Astronomical Institute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cp{\ref@jnl{Fund.~Cosmic~Phys.}}  % Fundamental Cosmic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ca{\ref@jnl{Geochim.~Cosmochim.~Acta}}   % Geochimica Cosmochimica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rl{\ref@jnl{Geophys.~Res.~Lett.}} % Geophysics Resear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cp{\ref@jnl{J.~Chem.~Phys.}}</w:t>
        <w:tab/>
        <w:t>% Journal of Chem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gr{\ref@jnl{J.~Geophys.~Res.}}</w:t>
        <w:tab/>
        <w:t>% Journal of Geophys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qsrt{\ref@jnl{J.~Quant.~Spec.~Radiat.~Transf.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Journal of Quantitiative Spectroscopy and Radiative Tra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sai{\ref@jnl{Mem.~Soc.~Astron.~Italiana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em. Societa Astronomic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physa{\ref@jnl{Nucl.~Phys.~A}}   % Nuclear Phys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ysrep{\ref@jnl{Phys.~Rep.}}   % Physic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ysscr{\ref@jnl{Phys.~Scr}}   % Physica Scr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nss{\ref@jnl{Planet.~Space~Sci.}}   % Planetary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spie{\ref@jnl{Proc.~SPIE}}   % Proceedings of the S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plopt=\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isc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alt and \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n{\phantom{0}}       % Phantom numeral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d{\phantom{.}}       % Phantom decimal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s{\phantom{$-$}}     % Phantom minus sign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m#1{\phantom{#1}}    % Generic \phan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sim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trsim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kern 0.08ex\hbox{$.\!\!^{\prime\prime}$}\kern -0.0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=\lesssim</w:t>
        <w:tab/>
        <w:tab/>
        <w:tab/>
        <w:t>% For Springer A&amp;A compli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a=\gt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"case" fraction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ed in displayed equations, during which LaTeX will se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s \frac{x}{y} as "built-up" fractions (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minator at body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#1#2{\hbox{$\frac{#1}{#2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fractions set with solidu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duced and the numerals are oriented diagonall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fferent from a "shilled" fraction, which the auth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ny special formatting markup.  Define markup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common fractions using sol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frac#1#2{\hbox{$\,^#1\!/_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slantfrac{1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slantfrac{1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slantfrac{2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slantfrac{1}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slantfrac{3}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ation for atomic species (ionization levels).  The ioniz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as the second argument, and should be given a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has to expand the numeric state into the proper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(roman, numeric, plus sig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on{ELEMENT}{IONIZATION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on#1#2{#1$\;${\small\rm\@Roman{#2}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ellipsis for use in tables (for unknown values).  \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eneralized markup for this notion: format of null-val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s is styl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llipsis{\hfill$\cdots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nodata{\multicolumn{1}{c}{--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ata{ ~$\cdots$~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DEBUGG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r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