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PJPT4.STY -- ApJ plano table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is file is parameter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tables are appropriate for the A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4.0}</w:t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25 Apr 95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pJ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lano tables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jnl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INITIALIZ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has to occur at the head of this file because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" pagestyle is used to establish defaults.  These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to suit the requirements of thi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art8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</w:t>
        <w:tab/>
        <w:tab/>
        <w:tab/>
        <w:t>% Use "plain" pagestyle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fmwidth \@fmwidth=44pc</w:t>
        <w:tab/>
        <w:t>% Front ma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bodywidth \@bodywidth=44pc</w:t>
        <w:tab/>
        <w:t>% Body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@body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0in % 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in % 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1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2.5pc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400</w:t>
        <w:tab/>
        <w:tab/>
        <w:t>% 2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ndscape plan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landscape{\textwidth=9in \textheight=6.5in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offset=0.0in \voffset=-0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hoffset=0.5in \voffset=-0.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rray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rray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   \receiv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  \accept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  \revis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ug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_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recvdate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accptdate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email{AUTHOR'S E-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email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notetoeditor command puts text into the footnote area tha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instruction to the editor.  It places a superior "En"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where the note appears, then makes a footnote labelled "En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DITOR: &lt;text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ditor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ditornote{{\rm E}\arabic{editor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toeditor#1{\stepcounter{editor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@thefnmark{\theeditornote}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otnotemark\@footnotetext{NOTE TO EDITOR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is is one of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my personal preference is going to bite me.  Anyway, I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main section heads to whatever the normal siz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I don't think it needs to be larger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is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{\c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{\c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@arabic{\c@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.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ing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ing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  The \section command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to clear the equation counter for each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quation numbers will look like A1, A2, ..., 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figure{Figure \Alph{section}\thefig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table{Table \Alph{section}\the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hbox{\normalsize\Alph{section}\arabic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causes LaTeX 2e to overflow its parameter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is rebuilt with a larger parameter stack, this can be corrected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ines below and uncommen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normalsize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startsection {section}{1}{\z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the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hange since AASTeX 3.x: both \markcite and \reference now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@ifnextchar\bgroup {\@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\@latexerr{Missing key on refer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reference command should have a key corresponding to a markcite somewhere in the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erence#1{\relax\ref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{\@ifnextchar\bgroup{\@mark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@latexerr{Missing key on markc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markcite command should have a key corresponding to a reference somewhere in the references 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rkci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\keywords declaration, but e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keyword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 explicit in setting the counter for the number of float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, a table, figure, or plate is placed in an articl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that it is first mentioned.  However, there are times when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shes to refer to a table, figure, or plate _before_ the table is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 in an introduction.  The editors and typesetters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rouble deciding just where a table/figure/plate should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 allow the author to tell the editor and publish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y want to put an item.  It requires that a \label{KEY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rkup for the table/figure/plate (note that \label{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_after_ any \caption command, so that the numbering will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tabl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figur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plate{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table#1{\vspace{0.5ex}\begin{center}EDITOR: PLACE TABL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lacefigure#1{\vspace{0.5ex}\begin{center}EDITOR: PLACE FIGURE \ref{#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plate#1{\vspace{0.5ex}\begin{center}EDITOR: PLACE PLAT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figures are not included in the text, only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s. To facilitate this, a \figcaption{...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, which types out the figure captions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rements the figure counte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allows the markup to include, e.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extern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caption{\@ifnextchar[{\@xfigcaption}{\@fig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caption#1{{\def\@captype{figure}\cap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igcaption[#1]#2{{\def\@captype{figure}\caption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we sometimes want to put a placeholder in a docu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plano table (published elsewhere) so that cross references, et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with autoincremented counters Thus, for example, on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m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y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and refer to this tab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table{\refstepcounter{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lumns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J "standard" widths for tables are 21 and 42 pica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of single and double columns in the journal.  For wid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width less than 42 is acceptable, although using widths of 3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p will result in better appearance when centering.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entation is acceptable, and I have provided the pseudo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tlandscape that resets the page dimensions; the auth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le for running the local DVI translator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so that landscape pages emerge from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'deluxetable' environment definition for \pt@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 was moved so that \tablecolumns only affects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multicolumn{1}{c}{#1}\pt@ad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lumns#1{\pt@column=#1\pt@ncol=#1\gdef\pt@addcol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arraystretch *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multiply\@tempdima by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it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tmpc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\ifdim\pt@width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tmpcapwidth\pt@width\else\pt@tmpcapwidth\textwidt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parbox{\pt@tmpcapwidth}{\center\Large\sc##1\\[.5ex]##2\end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@mkcaption{\long\def\@makecaption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enter\Large\sc##1\\[.5ex]##2\endcenter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sc##1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definition.  It is desirable for the la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ulti-page table to be \topinserted, rather than \mid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moment, this doesn't happen.  It's not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at preference known at the *end* of tab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delux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delux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luxe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\global\pt@column=0\pt@page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t@addcol{\global\advance\pt@ncol by\@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notable=\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notable=\end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{\crcr\noalign{\vskip .7ex}\hline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good reason why the following statement sh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nvironment named "tbldata" to supplant the use of \startdata ... \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 bug in TeX prev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tbldata}[0]{\startdata}{\end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pt@width\wd\pt@box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t@pag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\pt@column%  Either 0 or value of \ta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mmands for dealing with table footnotes.  I had to 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make them co-exist with similarly/identically nam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non-plano tables.  This is admittedly ugly, and i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mproved treatmen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cceptable to the Press for the titles of these paragrap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caps in \normalsize.  Note that I have employed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s and small caps, although this may be considered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.8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rm R{\footnotesize EFERENCES}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.8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rm N{\footnotesize OTE}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FIGURE, TABLE, PLATE PARAMET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new type of float for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4}</w:t>
        <w:tab/>
        <w:tab/>
        <w:tab/>
        <w:t>% Yes.  This must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  <w:tab/>
        <w:tab/>
        <w:tab/>
        <w:t>% Put plates in 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late{{\bf Plate \thepl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{\@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late*}{\@dbl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tewidth=\tab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num#1{\def\theplate{#1}\let\@currentlabel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lat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@scaling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scale#1{\gdef\eps@scaling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eps@scaling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~Opt.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~Rev.~A}}</w:t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~Rev.~B}}</w:t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~Rev.~C}}</w:t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~Rev.~D}}</w:t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{\ref@jnl{Phys.~Rev.~E}}</w:t>
        <w:tab/>
        <w:t>% Physical Revi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~Rev.~Lett.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.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~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t{\ref@jnl{Nature}}</w:t>
        <w:tab/>
        <w:tab/>
        <w:t>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aucirc{\ref@jnl{IAU~Circ.}}       % IAU Cir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lett{\ref@jnl{Astrophys.~Lett.}} % Astrophysic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pr{\ref@jnl{Astrophys.~Space~Phys.~R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Astrophysics Space 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bain{\ref@jnl{Bull.~Astron.~Inst.~Netherla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ulletin Astronomical Institute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cp{\ref@jnl{Fund.~Cosmic~Phys.}}  % Fundamental Cos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ca{\ref@jnl{Geochim.~Cosmochim.~Acta}}   % Geochimica Cosmo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l{\ref@jnl{Geophys.~Res.~Lett.}} % Geophysics Re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cp{\ref@jnl{J.~Chem.~Phys.}}</w:t>
        <w:tab/>
        <w:t>% Journal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gr{\ref@jnl{J.~Geophys.~Res.}}</w:t>
        <w:tab/>
        <w:t>% Journal of Geo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qsrt{\ref@jnl{J.~Quant.~Spec.~Radiat.~Transf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Journal of Quantitiative Spectroscopy and Radiative Tra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sai{\ref@jnl{Mem.~Soc.~Astron.~Italiana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em. Societa Astronomic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hysa{\ref@jnl{Nucl.~Phys.~A}}   % Nuclear Phys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rep{\ref@jnl{Phys.~Rep.}}   % Phys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scr{\ref@jnl{Phys.~Scr}}   % Physica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nss{\ref@jnl{Planet.~Space~Sci.}}   % Planetary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spie{\ref@jnl{Proc.~SPIE}}   % Proceedings of the 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plopt=\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n{\phantom{0}}       % Phantom numer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d{\phantom{.}}       % Phantom decim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s{\phantom{$-$}}     % Phantom minus sign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m#1{\phantom{#1}}    % Generic \phan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.\kern -0.7ex\raisebox{.9ex}{\scriptsize$\prime$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\kern 0.13ex.\kern -0.9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isebox{.9ex}{\scriptsize$\prime\prime$}\kern -0.1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arcs{\kern 0.08ex\hbox{$.\!\!^{\prime\prime}$}\kern -0.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 ~$\cdots$~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