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2PP4.STY -- AAS two-column preprin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4.0}</w:t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25 Apr 95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2-column preprin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         % Use "plain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0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0.2in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600</w:t>
        <w:tab/>
        <w:tab/>
        <w:t>% 3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the objective of the AASTeX project to develop LaT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roduce pages that mimic the appearance of specific AAS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would be nice to offer format options within the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so that output format can be changed.  (Within the "manu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\tighten is available, and this effectively turns off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.)  The primary motivation behind this idea i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that permit institutions to distribute "pretty"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package.  (Of course, I make the glaring assum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determine what someone else will think is pret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has the principle function of setting up two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t should be painfully obviou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ext lines are considerably shorter when two of them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by side on a page.  Long equations, wide tables and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ke, may not slide into this format without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ur opinion that great effort to adapt copy and mar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column pages is counterproductive; remember that the mai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package are to enable comprehensive tagging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, secondarily, to produce "correct" draft (or referee) forma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elect not to impose a format for the front matter, althoug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looks best if the title, author, abstract, and keywor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on its own page at full text width.  The author may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wocolumn command wherever desired, and, for that matter,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 between \onecolumn and \twocolumn modes.  (This is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wocolumn</w:t>
        <w:tab/>
        <w:t>Enter two-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two-column format begins at the point \twocolum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, and if that point is before the front-matter,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s typeset in two-column mode along with the rest of it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roducing "pretty" output, it is probably desirable to pu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abstract and keywords, just before the body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mmand is not specified explicitly, the first \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initiate the two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g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oub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   \receiv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  \accept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  \revise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PP style, slug comments are set flushright at the top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in a parbox of 2/3 the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.67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hbox to\textwidth{\hfil\box\@tempbox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\center\if@twocolumn\small\else\normalsiz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 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recvdate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\[.5ex]\else\hspace{1.5e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 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accptdate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mp size up in single column mode.  This is a two-column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, and I presume most of the text will be set at 10p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column front matter should be s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*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arge \vspace{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\bf{ABSTRACT}\vspace{-.5em}\vspace{0p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email{AUTHOR'S E-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center\if@twocolumn\large\else\Large\fi\bf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 0p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rmalsize\else\vspace{4ex}\large\fi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email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0.8ex}{\topsep 0p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small\else\normalsize\fi\it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\small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\if@twocolumn\small\else\lar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remove hspace and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3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notetoeditor command writes a footnote that contains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editor.  In this preprint style, is does nothing.  See aasm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toeditor#1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o make section head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to those in the manuscript and preprint styles, there will be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ing the section number. This requires hacking below the norm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ming interface (\@start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simple logic to engage \twocolumn when the first \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ncountered if this hasn't been d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relax\else\two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.3ex plus 1ex minus 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ex plus 1ex minus .2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ex plus 1ex minus .2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{\c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{\c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@arabic{\c@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.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  The \section command is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to clear the equation counter for each 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quation numbers will look like A1, A2, ..., 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figure{Figure \Alph{section}\thefig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fnum@table{Table \Alph{section}\the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equation{\hbox{\normalsize\Alph{section}\arabic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causes LaTeX 2e to overflow its parameter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is rebuilt with a larger parameter stack, this can be corrected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ines below and uncommen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normalsize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theequation{\hbox{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igure{\thesection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table{\thesection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startsection {section}{1}{\z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the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1.2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1.2em\labelwidth\z@\labelsep\z@\itemindent -1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hange since AASTeX 3.x: both \markcite and \reference now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@ifnextchar\bgroup {\@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\@latexerr{Missing key on referenc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reference command should have a key corresponding to a markcite somewhere in the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erence#1{\relax\ref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{\@ifnextchar\bgroup{\@mark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@latexerr{Missing key on markc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ach markcite command should have a key corresponding to a reference somewhere in the references 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rkci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 explicit in setting the counter for the number of float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3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, a table, figure, or plate is placed in an articl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that it is first mentioned.  However, there are times when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shes to refer to a table, figure, or plate _before_ the table is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 in an introduction.  The editors and typesetters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rouble deciding just where a table/figure/plate should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 allow the author to tell the editor and publish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y want to put an item.  It requires that a \label{KEY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rkup for the table/figure/plate (note that \label{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_after_ any \caption command, so that the numbering will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tabl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figur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ceplate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in this preprint style, the command emits no text (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it places a note to the editors in the body of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tabl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figur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ceplat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figures are not included in the text, only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s. To facilitate this, a \figcaption{...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, which types out the figure captions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figure cou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allows the markup to include, e.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extern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caption{\@ifnextchar[{\@xfigcaption}{\@fig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caption#1{{\def\@captype{figure}\cap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igcaption[#1]#2{{\def\@captype{figure}\caption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we sometimes want to put a placeholder in a docu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plano table (published elsewhere) so that cross references, et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with autoincremented counters Thus, for example, on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m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y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and refer to this tab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table{\refstepcounter{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lumns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'deluxetable' environment definition for \pt@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 was moved so that \tablecolumns only affects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multicolumn{1}{c}{#1}\pt@ad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lumns#1{\pt@column=#1\pt@ncol=#1\gdef\pt@addcol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it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tmpc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\ifdim\pt@width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tmpcapwidth\pt@width\else\pt@tmpcapwidth\textwidt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parbox{\pt@tmpcapwidth}{\center\sc##1\\[.5ex]##2\end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enter\sc##1\\[.5ex]##2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sc##1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luxe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global\pt@ncol=0\global\pt@column=0\global\pt@page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t@addcol{\global\advance\pt@ncol by\@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ypeout{Page \the\pt@page\space of table \thetable\space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\the\pt@width\space with \the\pt@nlines\space lines per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notable=\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notable=\enddelux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bl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{\crcr\noalign{\vskip .7ex}\hline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pt@width\wd\pt@box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age \the\pt@page\space of table \thetable\spac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t@pag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dbl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bl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pt@ncol=\pt@column%  Either 0 or value of \table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.0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{\parbox{\pt@width}{\hskip1em$^{\rm ##1}$##2}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skip=1.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sc References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sc Note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FIGURE, TABLE, PLATE PARAMET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new type of float for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late{\@arabic\c@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plat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plate{4}</w:t>
        <w:tab/>
        <w:tab/>
        <w:tab/>
        <w:t>% Yes.  This must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plate{lof}</w:t>
        <w:tab/>
        <w:tab/>
        <w:tab/>
        <w:t>% Put plates in 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late{{\bf Plate \thepl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{\@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lat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late*}{\@dblfloat{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lat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latewidth=\tab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tenum#1{\def\theplate{#1}\let\@currentlabel\th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lat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@scaling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scale#1{\gdef\eps@scaling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eps@scaling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~Opt.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~Rev.~A}}</w:t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~Rev.~B}}</w:t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~Rev.~C}}</w:t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~Rev.~D}}</w:t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{\ref@jnl{Phys.~Rev.~E}}</w:t>
        <w:tab/>
        <w:t>% Physical Revi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~Rev.~Lett.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.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~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t{\ref@jnl{Nature}}</w:t>
        <w:tab/>
        <w:tab/>
        <w:t>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aucirc{\ref@jnl{IAU~Circ.}}       % IAU Cir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lett{\ref@jnl{Astrophys.~Lett.}} % Astrophysic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pr{\ref@jnl{Astrophys.~Space~Phys.~R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Astrophysics Space 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bain{\ref@jnl{Bull.~Astron.~Inst.~Netherla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ulletin Astronomical Institute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cp{\ref@jnl{Fund.~Cosmic~Phys.}}  % Fundamental Cos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ca{\ref@jnl{Geochim.~Cosmochim.~Acta}}   % Geochimica Cosmo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l{\ref@jnl{Geophys.~Res.~Lett.}} % Geophysics Re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cp{\ref@jnl{J.~Chem.~Phys.}}</w:t>
        <w:tab/>
        <w:t>% Journal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gr{\ref@jnl{J.~Geophys.~Res.}}</w:t>
        <w:tab/>
        <w:t>% Journal of Geophysi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qsrt{\ref@jnl{J.~Quant.~Spec.~Radiat.~Transf.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Journal of Quantitiative Spectroscopy and Radiative Tra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sai{\ref@jnl{Mem.~Soc.~Astron.~Italiana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em. Societa Astronomic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hysa{\ref@jnl{Nucl.~Phys.~A}}   % Nuclear Phys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rep{\ref@jnl{Phys.~Rep.}}   % Phys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ysscr{\ref@jnl{Phys.~Scr}}   % Physica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nss{\ref@jnl{Planet.~Space~Sci.}}   % Planetary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spie{\ref@jnl{Proc.~SPIE}}   % Proceedings of the 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plopt=\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n{\phantom{0}}       % Phantom numer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d{\phantom{.}}       % Phantom decimal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s{\phantom{$-$}}     % Phantom minus sign for aligning columns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m#1{\phantom{#1}}    % Generic \phan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 ~$\cdots$~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